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 Variation by Sty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kinds of questions we pose determine the kind and depth of thinking our students d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 questions that connect to the different learning styles.  Use the chart below for ide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ary your questions according to the thinking you are after and in order to give all students practice in the different sty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160"/>
        <w:gridCol w:w="22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te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ecal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eas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ela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-Express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ecreate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, what, when, wher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/ Contr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they similar and/or differen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feel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ould you?  How do you?  How did you feel or think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/ Supp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f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proced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/ Dispr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and/or support and refu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ath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were ___, how would you feel and think about ___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/ Cre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 or re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ow/ w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e and/or eff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is best?  How do you rate?  Or strength and weaknesses of 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in metaph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is ___ like a ___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© Thoughtful Education Press,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The Thoughtful Classroom:  Making Students as Important as Standards, The New American Lecture</w:t>
      </w:r>
      <w:r>
        <w:rPr>
          <w:rFonts w:cs="Arial" w:ascii="Arial" w:hAnsi="Arial"/>
          <w:sz w:val="20"/>
          <w:szCs w:val="20"/>
        </w:rPr>
        <w:t xml:space="preserve"> presented by Dr. Daniel Moirao, Ed. D., at Fuquay-Varina High School, Wake County Public School System, on March 6, 2008, and from a workshop conducted by Dr. Moirao for the Academically Gifted Department of WCPSS in November, 2006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7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24:00Z</dcterms:created>
  <dc:creator>wcpss</dc:creator>
  <dc:description/>
  <cp:keywords/>
  <dc:language>en-US</dc:language>
  <cp:lastModifiedBy>WCPSS</cp:lastModifiedBy>
  <dcterms:modified xsi:type="dcterms:W3CDTF">2009-03-24T13:58:00Z</dcterms:modified>
  <cp:revision>9</cp:revision>
  <dc:subject/>
  <dc:title>Question Variation by Style</dc:title>
</cp:coreProperties>
</file>